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2011590"/>
            <w:bookmarkStart w:id="1" w:name="__Fieldmark__0_12201159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2011590"/>
            <w:bookmarkStart w:id="3" w:name="__Fieldmark__1_12201159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22011590"/>
            <w:bookmarkStart w:id="5" w:name="__Fieldmark__2_12201159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22011590"/>
            <w:bookmarkStart w:id="7" w:name="__Fieldmark__3_12201159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2011590"/>
            <w:bookmarkStart w:id="9" w:name="__Fieldmark__4_12201159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2011590"/>
            <w:bookmarkStart w:id="11" w:name="__Fieldmark__5_12201159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2011590"/>
            <w:bookmarkStart w:id="13" w:name="__Fieldmark__6_12201159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22011590"/>
            <w:bookmarkStart w:id="16" w:name="__Fieldmark__7_12201159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22011590"/>
            <w:bookmarkStart w:id="18" w:name="__Fieldmark__8_12201159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22011590"/>
            <w:bookmarkStart w:id="20" w:name="__Fieldmark__9_12201159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2011590"/>
            <w:bookmarkStart w:id="22" w:name="__Fieldmark__10_12201159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2011590"/>
            <w:bookmarkStart w:id="25" w:name="__Fieldmark__11_12201159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22011590"/>
            <w:bookmarkStart w:id="27" w:name="__Fieldmark__12_12201159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22011590"/>
            <w:bookmarkStart w:id="29" w:name="__Fieldmark__13_12201159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2011590"/>
            <w:bookmarkStart w:id="31" w:name="__Fieldmark__14_12201159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2011590"/>
            <w:bookmarkStart w:id="33" w:name="__Fieldmark__15_12201159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2011590"/>
            <w:bookmarkStart w:id="35" w:name="__Fieldmark__16_12201159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22011590"/>
            <w:bookmarkStart w:id="37" w:name="__Fieldmark__17_12201159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2011590"/>
            <w:bookmarkStart w:id="39" w:name="__Fieldmark__18_12201159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22011590"/>
            <w:bookmarkStart w:id="41" w:name="__Fieldmark__19_12201159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2011590"/>
            <w:bookmarkStart w:id="43" w:name="__Fieldmark__20_12201159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22011590"/>
            <w:bookmarkStart w:id="45" w:name="__Fieldmark__21_12201159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22011590"/>
            <w:bookmarkStart w:id="48" w:name="__Fieldmark__22_12201159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22011590"/>
            <w:bookmarkStart w:id="50" w:name="__Fieldmark__23_12201159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22011590"/>
            <w:bookmarkStart w:id="52" w:name="__Fieldmark__24_12201159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22011590"/>
            <w:bookmarkStart w:id="54" w:name="__Fieldmark__25_12201159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22011590"/>
            <w:bookmarkStart w:id="56" w:name="__Fieldmark__26_12201159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22011590"/>
            <w:bookmarkStart w:id="58" w:name="__Fieldmark__27_12201159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22011590"/>
            <w:bookmarkStart w:id="61" w:name="__Fieldmark__28_12201159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22011590"/>
            <w:bookmarkStart w:id="64" w:name="__Fieldmark__29_12201159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22011590"/>
            <w:bookmarkStart w:id="66" w:name="__Fieldmark__30_12201159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22011590"/>
            <w:bookmarkStart w:id="69" w:name="__Fieldmark__31_12201159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22011590"/>
            <w:bookmarkStart w:id="71" w:name="__Fieldmark__32_12201159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22011590"/>
            <w:bookmarkStart w:id="74" w:name="__Fieldmark__33_12201159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2011590"/>
            <w:bookmarkStart w:id="77" w:name="__Fieldmark__34_12201159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2011590"/>
            <w:bookmarkStart w:id="79" w:name="__Fieldmark__35_12201159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22011590"/>
            <w:bookmarkStart w:id="81" w:name="__Fieldmark__36_12201159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2011590"/>
            <w:bookmarkStart w:id="83" w:name="__Fieldmark__37_12201159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2011590"/>
            <w:bookmarkStart w:id="85" w:name="__Fieldmark__38_12201159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22011590"/>
            <w:bookmarkStart w:id="87" w:name="__Fieldmark__39_12201159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